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5952045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654416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217753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